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18.01.202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0/1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жведомствен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филактик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8.01.202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0/1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жведомствен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филактик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жведомствен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филактик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 закон от 23.06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82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 закон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06.199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0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адзор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й действующему законодательству и нарушение правил юридической техники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.3 ст.15  Конституции РФ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г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формацию о результатах рассмотрения экспертного заключения прошу представить в Главное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сударственно – правовое управление Администрации Главы и Правительства Республики Ингушетия в порядке и в сроки, установленные ст. 6 </w:t>
      </w:r>
      <w:r>
        <w:rPr>
          <w:rFonts w:cs="Times New Roman" w:ascii="Times New Roman" w:hAnsi="Times New Roman"/>
          <w:sz w:val="28"/>
          <w:szCs w:val="28"/>
        </w:rPr>
        <w:t>Закона 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</w:t>
        <w:tab/>
        <w:t xml:space="preserve">                           Л. Р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4-12-02T17:29:00Z</cp:lastPrinted>
  <dcterms:modified xsi:type="dcterms:W3CDTF">2025-01-27T07:18:00Z</dcterms:modified>
  <cp:revision>47</cp:revision>
  <dc:subject/>
  <dc:title>	 	</dc:title>
</cp:coreProperties>
</file>