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Journal;Times New Roman"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97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left"/>
        <w:rPr/>
      </w:pPr>
      <w:r>
        <w:rPr>
          <w:szCs w:val="28"/>
        </w:rPr>
        <w:t xml:space="preserve">              </w:t>
      </w:r>
      <w:bookmarkStart w:id="0" w:name="bookmark7"/>
      <w:r>
        <w:rPr>
          <w:szCs w:val="28"/>
        </w:rPr>
        <w:t xml:space="preserve">                                    </w:t>
      </w:r>
      <w:r>
        <w:rPr>
          <w:szCs w:val="28"/>
        </w:rPr>
        <w:t>ЭКСПЕРТИ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22.12.2024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51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дготов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работающе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ла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раждан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рон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 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22.12.2024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51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дготов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работающе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ла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раждан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рон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метом правового регулирования рассматриваемого Постановления являются общественные отношения, связанные с  утверждением положения об организации подготовки неработающего населения в области гражданской обороны и защиты от чрезвычайных ситуаций на территории МО «Городской округ город Сунжа»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2.02.199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8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5.12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8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2.11.200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41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18.09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85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стр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8.202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95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11.202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4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бота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ун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вер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>" (</w:t>
      </w:r>
      <w:r>
        <w:rPr>
          <w:rFonts w:cs="Times New Roman" w:ascii="Times New Roman" w:hAnsi="Times New Roman"/>
          <w:color w:val="000000"/>
          <w:sz w:val="28"/>
          <w:szCs w:val="28"/>
        </w:rPr>
        <w:t>у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инюс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, 2018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)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ъявля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 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5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г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гуше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6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гуше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7-</w:t>
      </w:r>
      <w:r>
        <w:rPr>
          <w:rFonts w:cs="Times New Roman" w:ascii="Times New Roman" w:hAnsi="Times New Roman"/>
          <w:color w:val="000000"/>
          <w:sz w:val="28"/>
          <w:szCs w:val="28"/>
        </w:rPr>
        <w:t>Р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гушетия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</w:t>
        <w:tab/>
        <w:tab/>
        <w:t xml:space="preserve">                    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 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6">
    <w:name w:val="s6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1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7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3:00Z</dcterms:created>
  <dc:creator>Богатырева Роза</dc:creator>
  <dc:description/>
  <cp:keywords/>
  <dc:language>en-US</dc:language>
  <cp:lastModifiedBy>Пользователь</cp:lastModifiedBy>
  <cp:lastPrinted>2024-04-24T14:26:00Z</cp:lastPrinted>
  <dcterms:modified xsi:type="dcterms:W3CDTF">2025-01-27T07:16:00Z</dcterms:modified>
  <cp:revision>49</cp:revision>
  <dc:subject/>
  <dc:title>	 	</dc:title>
</cp:coreProperties>
</file>